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технологии. 2015-2016 уч. г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к практической работ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ическая обработка метал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алец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сталь 4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8"/>
        <w:gridCol w:w="2309"/>
        <w:gridCol w:w="1338"/>
        <w:gridCol w:w="1386"/>
        <w:gridCol w:w="1395"/>
      </w:tblGrid>
      <w:tr>
        <w:trPr>
          <w:trHeight w:val="5319" w:hRule="atLeast"/>
        </w:trPr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4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4762500" cy="3495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49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шта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е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: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ь 4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иципальный этап Всероссийской олимпиады школьников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по технологии. 2015-2016 уч.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к практической работ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 «Техника и техническое творчество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ическая обработка металл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тул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териал изготовления: дюра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01"/>
        <w:gridCol w:w="1912"/>
        <w:gridCol w:w="1516"/>
        <w:gridCol w:w="1543"/>
        <w:gridCol w:w="1560"/>
      </w:tblGrid>
      <w:tr>
        <w:trPr>
          <w:trHeight w:val="9235" w:hRule="atLeast"/>
        </w:trPr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333240" cy="361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361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ул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юраль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0:00Z</dcterms:created>
  <dc:creator>Customer</dc:creator>
  <dc:description/>
  <cp:keywords/>
  <dc:language>en-US</dc:language>
  <cp:lastModifiedBy>Жанна</cp:lastModifiedBy>
  <dcterms:modified xsi:type="dcterms:W3CDTF">2015-10-20T09:32:00Z</dcterms:modified>
  <cp:revision>3</cp:revision>
  <dc:subject/>
  <dc:title>ОСНОВАНИЕ ДЛЯ ШЛИФОВАЛЬНОЙ КОЛОДКИ</dc:title>
</cp:coreProperties>
</file>